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Fayett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FAYETT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30796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02878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79022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52132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FAYETT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Fayett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FAY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U.S. Army Corps of Engine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Unknow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Unknow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nknown</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Fayett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1:00Z</dcterms:created>
  <dc:creator>Lori Steffen</dc:creator>
  <dc:description/>
  <dc:language>en-US</dc:language>
  <cp:lastModifiedBy>Lori Steffen</cp:lastModifiedBy>
  <cp:lastPrinted>2004-08-03T14:29:00Z</cp:lastPrinted>
  <dcterms:modified xsi:type="dcterms:W3CDTF">2004-08-03T19:30:00Z</dcterms:modified>
  <cp:revision>7</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